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148533967"/>
      <w:bookmarkStart w:id="1" w:name="__Fieldmark__0_1148533967"/>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148533967"/>
      <w:bookmarkStart w:id="3" w:name="__Fieldmark__1_1148533967"/>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148533967"/>
      <w:bookmarkStart w:id="5" w:name="__Fieldmark__2_1148533967"/>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