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1874884635"/>
      <w:bookmarkStart w:id="1" w:name="__Fieldmark__0_1874884635"/>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1874884635"/>
      <w:bookmarkStart w:id="3" w:name="__Fieldmark__1_1874884635"/>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1874884635"/>
      <w:bookmarkStart w:id="5" w:name="__Fieldmark__2_1874884635"/>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