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II.7</w:t>
      </w:r>
    </w:p>
    <w:p>
      <w:pPr>
        <w:pStyle w:val="Normal"/>
        <w:spacing w:lineRule="exact" w:line="3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MỤC MÃ CHI TIẾT NGUỒN KINH PHÍ PHẢI TRẢ</w:t>
      </w:r>
    </w:p>
    <w:p>
      <w:pPr>
        <w:pStyle w:val="Normal"/>
        <w:spacing w:lineRule="exact" w:line="3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31"/>
        <w:gridCol w:w="6555"/>
      </w:tblGrid>
      <w:tr>
        <w:trPr>
          <w:tblHeader w:val="true"/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ã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mã chi tiết nguồn kinh phí phải trả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0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đền bù giải phóng mặt bằng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0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hỗ trợ ĐT XDCB của Phòng TM và CNVN tại KBNN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0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hỗ trợ ĐT XDCB tại KBNN tỉnh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0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XDCB tập trung của Cục đường bộ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0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kiên cố hóa kênh mương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0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đầu tư XDCB tự có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0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thu Khoa học công nghệ, môi trường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0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thu Bảo hiểm xã hội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0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yên thu Công ty Bảo Minh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dự án cải tạo nâng cấp đê biển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trái phiếu công trình trung ương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trái phiếu công trình địa phương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1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ý quỹ các công trình Trung ương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ý quỹ các công trình địa phương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trái phiếu Chính phủ của Bộ Tài chính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XDCB từ trái phiếu Chính phủ của Sở Tài chính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1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uồn vốn hợp phần 3 dự án quản lý rủi ro thiên thai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1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vay viện trợ nước ngoài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1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đầu tư XDCB từ bán tài sản trên đất chuyển quyền sử dụng đất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2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uồn tài trợ đề án kiên cố hóa trường lớp học cho trung ương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2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uồn tài trợ đề án kiên cố hóa trường lớp học cho địa phương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2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uồn vốn đầu tư từ BHXH Việt Nam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2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ền Formosa bồi thường thiệt hại do sự cố môi trường biển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2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ền gửi từ nguồn vốn vay ODA</w:t>
            </w:r>
          </w:p>
        </w:tc>
      </w:tr>
      <w:tr>
        <w:trPr>
          <w:trHeight w:val="43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9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ốn có mục đích khác</w:t>
            </w:r>
          </w:p>
        </w:tc>
      </w:tr>
    </w:tbl>
    <w:p>
      <w:pPr>
        <w:pStyle w:val="Normal"/>
        <w:spacing w:before="120" w:after="0"/>
        <w:ind w:firstLine="720"/>
        <w:rPr/>
      </w:pPr>
      <w:r>
        <w:rPr>
          <w:sz w:val="26"/>
          <w:szCs w:val="26"/>
        </w:rPr>
        <w:t>Ghi chú: Mã này hạch toán tại phân đoạn mã hạch toán chi tiết kết hợp với Tài khoản  3741 – Tiền gửi có mục đích.</w:t>
      </w:r>
    </w:p>
    <w:sectPr>
      <w:footerReference w:type="default" r:id="rId2"/>
      <w:type w:val="nextPage"/>
      <w:pgSz w:w="11906" w:h="16838"/>
      <w:pgMar w:left="1134" w:right="1134" w:gutter="0" w:header="0" w:top="720" w:footer="386" w:bottom="719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30:00Z</dcterms:created>
  <dc:creator>Dang Thi Thanh Hien</dc:creator>
  <dc:description/>
  <cp:keywords/>
  <dc:language>en-US</dc:language>
  <cp:lastModifiedBy>Windows User</cp:lastModifiedBy>
  <cp:lastPrinted>2016-09-20T14:52:00Z</cp:lastPrinted>
  <dcterms:modified xsi:type="dcterms:W3CDTF">2017-08-23T01:44:00Z</dcterms:modified>
  <cp:revision>56</cp:revision>
  <dc:subject/>
  <dc:title>DANH MỤC MÃ KINH PHÍ CÓ MỤC ĐÍCH</dc:title>
</cp:coreProperties>
</file>