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.10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DANH MỤC MÃ KHO BẠC NHÀ NƯỚC</w:t>
      </w:r>
    </w:p>
    <w:tbl>
      <w:tblPr>
        <w:tblW w:w="86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86"/>
        <w:gridCol w:w="5554"/>
      </w:tblGrid>
      <w:tr>
        <w:trPr>
          <w:tblHeader w:val="true"/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ho bạc Nhà n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thanh toán - KBN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ở GD- KBN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a Đình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n Kiếm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Hai Bà Trưng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ống Đa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ong Biên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Thanh Trì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óc Sơn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ông Anh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y Hồ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Xuân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ầu giấy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a Lâm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ng Mai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à Đông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Xuyên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ỹ Đức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Ứng Hoà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ường Tín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ốc Oai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ương Mỹ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ơn Tây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a Vì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an Phượng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i Đức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c Thọ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ạch Thất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Oai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ê Linh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4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Từ Liêm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am Từ Liêm - Hà Nộ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00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BNN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BNN Ngô Quyền - Hải Phòng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ồng Bàng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ê Chân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iến An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ồ Sơn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iên Lãng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 Dương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Bảo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uỷ Nguyên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 Lão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iến Thuỵ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át Hải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7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ải An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ương Kinh - Hải Phò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3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4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5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6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8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10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11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. Phú Nhuận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.Bình Thạnh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ò Vấp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Tân Bình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ủ Đức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óc Môn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hà Bè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Chánh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ủ Chi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ần giờ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2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7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9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12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ận 1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NN Bình Tân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Phú - TP Hồ Chí M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Hoà Vang -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Thanh Khê -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Sơn Trà -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Ngũ Hành Sơn -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Liên Chiểu -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ải Châu-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ẩm Lệ- Đà Nẵ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60 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Xuân Trường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hĩa Hưng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ải Hậu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ụ Bản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Ý Yên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ực Ninh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ỹ Lộc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ao Thuỷ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am Trực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P Nam Định - Nam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Hà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Hà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BNN Bình Lục - Hà Nam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im Bảng - Hà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ý Nhân - Hà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Duy Tiên - Hà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Liêm - Hà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Hà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Miện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am Sách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Kim Thành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Cẩm Giàng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Chí Linh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Gia Lộc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Ninh Giang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Tứ Kỳ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Bình Giang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Thanh Hà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Kinh Môn -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hòng Giao dịch - KBNN Hải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P KBNN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Mỹ Hào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Ân Thi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Tiên Lữ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Khoái Châu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Phù Cừ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Văn Lâm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Yên Mỹ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Văn Giang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BNN Kim Động -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hòng Giao dịch - KBNN Hưng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iền Hải -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ỳnh Phụ -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ông Hưng -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ái Thuỵ -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ũ Thư -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iến Xương -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ưng Hà -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Thái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Châu Thành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Trụ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ến Lức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ủ Thừa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ức Hoà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ức Huệ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ần Giuộc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ần Đước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ạch Hoá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Thạnh 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Hưng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ộc Hoá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Hưng -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Long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BNN TX Kiến Tường- Long An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0 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ỹ Tho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ò Công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ái Bè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ai Lậy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ợ Gạo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ò Công Đông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Gò Công Tây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Phước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Phú Đông 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i Xã Cai Lậy- Tiề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-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ỏ Cày Nam -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ợ Lách -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a Tri -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ạnh Phú -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ồng Trôm -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Đại-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ỏ Cày Bắc - Bến Tre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a Đéc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am Nông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Bình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ồng Ngự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ấp Vò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ai Vung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áp Mười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Hồng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ao Lãnh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ị xã Hồng Ngự - Đồng Tháp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à Ôn -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ong Hồ -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am Bình -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Minh -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ũng Liêm -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ang Thít -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Tân –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Vĩnh Lo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i Tôn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ịnh Biên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Phú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ợ Mới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oại Sơn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Đốc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Tân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Châu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 Phú-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A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Thuận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òn Đất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ò Quạo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 Minh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iên Hải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 Biên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iên Lương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Hiệp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Quốc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ồng Riềng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ị xã Hà Tiên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U Minh Thượng –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ang Thành - Kiên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ái Răng –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ốt Nốt -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Ô Môn -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ờ Đỏ -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Thạnh –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Thủy -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ong Điền –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inh Kiều-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ới Lai - Cần Th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ạ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 Bạ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ước Long - Bạ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òa Bình - Bạ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a Rai – Bạ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ồng Dân - Bạ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ông Hải – Bạ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Lợi - Bạ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̀ng Giao dịch KBNN Bạc Liê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ới Bình -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ái Nước -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ầm Dơi -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ăm Căn -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ần Văn Thời -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U Minh –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Phú Tân -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ọc Hiển -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- KBNN Cà Ma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-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àng Long -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à Cú –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ầu Ngang -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uyên Hải -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iểu Cần -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ầu Kè -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̀ng Giao dịch KBNN Trà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X Duyên Hải - Trà V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ế Sách -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ỹ Tú -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ong Phú -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ạnh Trị -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ỹ Xuyên -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Châu -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ù Lao Dung -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ã Năm –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ành - Só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ần Đề - Sóc Tră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Phong -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ương Tài -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iên Du –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ế Võ  -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Thuận Thành -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ị xã Bắc Ninh –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ừ Sơn -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a Bình - Bắc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0 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ục Nam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ơn Động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iệp Hoà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Dũng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ạng Giang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ục Ngạn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iệt Yên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Thế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Yên -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- KBNN Bắc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0 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am Dương -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ập Thạch -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Tường -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Lạc -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Xuyên -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am Đảo -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Phúc Yên  -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ông Lô - Vĩnh Phú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P KBNN Phú Thọ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ị xã Phú Thọ 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ẩm Khê –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Ba –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oan Hùng 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ù Ninh –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am Nông 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Sơn 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Lập 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ạ Hòa 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âm Thao 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Thủy 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Sơn-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Phú Thọ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0 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am Điệp -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Mô -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a Viễn -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ho Quan -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im Sơn -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a Lư -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Khánh -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Ninh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0 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ầm Sơ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ỉm Sơ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ông Sơ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Nông Cống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ảng Xương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hư Xuâ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ọ Xuâ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Định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ĩnh Gia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a Sơ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ẩm Thuỷ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ạch Thành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Lộc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ang Chánh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ọc Lạc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ường Xuâ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á Thước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iệu Sơ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ằng Hoá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ậu Lộc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à Trung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an Hoá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an Sơn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hư Thanh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iệu Hoá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P Thanh Hoá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ường Lát - Thanh Hoá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BNN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iễn Châu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Thành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ỳnh Lưu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hi Lộc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ưng Nguyên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am Đàn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h Chương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h Sơn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ô Lương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hĩa Đàn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Kỳ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ỳ Hợp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ế Phong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BNN Con Cuông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ương Dương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ỳ Sơn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ỳ Châu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ửa Lò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P Vinh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ái Hòa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ng Mai - Nghệ A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0 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P KBNN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ương Sơn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ương Khê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ức Thọ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hi Xuân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an Lộc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ạch Hà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ẩm Xuyên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ỳ Anh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ồng Lĩnh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ũ Quang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ộc Hà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- KBNN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Kỳ Anh - Hà Tĩ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uyên Hoá -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inh Hoá -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ảng Trạch -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ố Trạch -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ệ Thuỷ -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ảng Ninh -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a Đồn - Quảng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BNN Hướng Hoá  - Quảng Trị  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Linh -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io Linh -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ị xã Quảng Trị -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iệu Phong -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ải Lăng -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am Lộ -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a Krông -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Quảng Trị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ương Trà -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ảng Điền -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ong Điền -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Lộc -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am Đông -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 Lưới -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Vang -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ương Thuỷ - Thừa Thiên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ành Phố Huế - TT Huế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P KBNN Bình Thuận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ức Linh -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Bình -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Quý -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uy Phong -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àm Thuận Bắc -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àm Thuận Nam -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àm Tân -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ánh Linh -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a Gi –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Bì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Xuyên Mộc -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ong Điền -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à Rịa -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Đức -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Thành -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ất Đỏ -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ôn Đảo-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BNN Vũng Tàu - Bà Rịa Vũng Tà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Cửu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Phú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ảng Bom - 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Xuân Lộc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ong Khánh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ong Thành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ịnh Quán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hơn Trạch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iên Hoà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ống Nhất - Đồng N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BNN Cẩm Mỹ - Đồng Nai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ến Cát -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uận An -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Uyên -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ĩ An -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Giáo -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ầu Tiếng-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Tân Uyên-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àu Bàng - Bình Dươ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Long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ộc Ninh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ước Long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ù Đăng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ồng Phú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ơn Thành 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ù Đốp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ớn Quản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ù Gia Mập -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Riềng -  Bình Phướ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Biên -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Châu -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-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ương Minh Châu -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ến Cầu -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Gò Dầu -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ảng Bàng -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 Thành -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- KBNN Tây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ội An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iện Bàn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ế Sơn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úi Thành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ăng Bình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ại Lộc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iên Phước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Trà My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ông Giang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am Giang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ước Sơn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iệp Đức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uy Xuyên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BNN Nam Trà My - Quảng Nam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y Giang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Ninh –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am Kỳ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ông Sơn - Quảng Na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i Ân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 Lão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ù Mỹ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ù Cát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 Nhơn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y Sơn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ĩnh Thạnh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ân Canh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uy Phước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i Nhơn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y Nhơn - Bình Đị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ạn Ninh -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BNN Cam Ranh - Khánh Hoà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hánh Sơn -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iên Khánh -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hánh Vĩnh -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inh Hoà -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P Nha Trang -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am Lâm – Khánh Hoà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Sơn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à Bồng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ơn Tịnh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ơn Hà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ư Nghĩa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hĩa Hành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ộ Đức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inh Long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ức Phổ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a Tơ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ý Sơn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ơn Tây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y Trà - Quảng Ngã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̀ng Giao dịch KBNN Quảng Ngã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 KBNN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ồng Xuân -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uy An -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ông Cầu -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ông Hinh -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ơn Hoà -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Hòa –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ông Hòa-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y Hòa-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Phú 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inh Sơn -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inh Hải -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inh Phước -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Ái –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uận Bắc-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uận Nam - Ninh Thuậ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ịnh Hoá 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ổ Yên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Lương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ại Từ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ồng Hỷ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Bình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õ Nhai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ông Công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P Thái Nguyên - Thái Nguy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ân Sơn -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a Bể -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ợ Mới -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ạch Thông -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ợ Đồn -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a Rì -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ác Năm- Bắc C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Bắc K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P KBNN Cao Bằng 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ạ Lang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ảo Lạc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à Quảng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 An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uyên Bình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ảng Uyên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ạch An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à Lĩnh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ùng Khánh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ông Nông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ảo Lâm 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ục Hoà-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- KBNN Cao Bằ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ữu Lũng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ăn Lãng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Gia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ăn Quan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ình Lập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Sơn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àng Định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i Lăng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ộc Bình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ao Lộc -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Lạng Sơ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iêm Hoá -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àm Yên -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a Hang -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ơn Dương -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Sơn -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âm Bình- Tuyên Qu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Mê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Quang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ồng Văn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ng Su Phì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èo Vạc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ản Bạ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ị Xuyên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Xín Mần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Minh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ang Bình -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Hà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ù Cang Chải -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ấn Yên -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Bình -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ục Yên -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ăn Chấn -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rạm Tấu -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ăn Yên -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hĩa Lộ -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Yên Bá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P Lào Cai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ường Khương 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ăn Bàn 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a Pa 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ảo Thắng 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ảo Yên 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Hà 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át Xát 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i Ma Cai - Lào C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ỳ Sơn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Thuỷ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 Đà Bắc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im Bôi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ạc Sơn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ương Sơn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ạc Thuỷ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ai Châu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Lạc - Hoà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ao Phong - Hòa Bì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̀ng Giao dịch KBNN Hòa Bì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Châu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uận Châu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ông Mã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ộc Châu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ai Sơn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ù Yên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ắc Yên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ường La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Quỳnh Nhai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ốp Cộp -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- KBNN 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ân Hồ-Sơn La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ủa Chùa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ường Chà 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uần Giáo 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ị xã Mường Lay 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iện Biên Đông 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uyện Điện Biên 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ường Nhé 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ường Ảng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- KBNN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ậm Pồ- Điện Biên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Uông Bí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ẩm Phả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iên Yên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ông Triều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a Chẽ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Yên Hưng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óng Cái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ình Liêu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oành Bồ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Hải Hà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ân Đồn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ô Tô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P Hạ Long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ầm Hà - Quảng Ninh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a Teh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át Tiên 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ảo Lộc 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a Hu Oai 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i Linh 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ức Trọng 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âm Hà 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ơn Dương 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ảo Lâm –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ạc Dương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am Rông-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D- KBNN Lâm Đồ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ư Prông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ư Sê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IA Grai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Bang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ăk Đoa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n Khê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rông Pa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A Yun Pa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ông ChRo –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ức Cơ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ư Pah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ang Yang –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IAPa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ắc Pơ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ú Thiện –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ư Pưh -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- KBNN Gia Lai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ưm gar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Ea Kar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rông Bông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E a Súp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ắk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rông A Na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drak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rông Buk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rông Năng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Eah Leo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rông Pắc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uôn Đôn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uôn Ma Thuột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ư Kuin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Buôn Hồ - Đắc Lắc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aK Glei -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ak Tô -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a Thày -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on Rẫy –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ọc Hồi -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Dak Hà -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on Plông –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u Mơ Rông-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- KBNN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IaH'Drai - Kon Tum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Krông Nô -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ắk Mil -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ăk RLấp -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ư Jut -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ăk Song-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Đắk Glong-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uy Đức-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– KBNN Đắc Nô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–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ụng Hiệp -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Châu Thành A-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Long Mỹ-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Vị Thuỷ-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gã Bẩy-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– KBNN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X Long Mỹ - Hậu giang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6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NN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 KBNN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Mường Tè -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Phong Thổ -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Sìn Hồ-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han Uyên -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am Đường -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Tân Uyên -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NN Nậm Nhùn - Lai Châu</w:t>
            </w:r>
          </w:p>
        </w:tc>
      </w:tr>
      <w:tr>
        <w:trPr>
          <w:trHeight w:val="4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Giao dịch – KBNN Lai Châ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30" w:gutter="0" w:header="720" w:top="1260" w:footer="720" w:bottom="1134"/>
      <w:pgNumType w:start="7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7:00Z</dcterms:created>
  <dc:creator>Windows User</dc:creator>
  <dc:description/>
  <cp:keywords/>
  <dc:language>en-US</dc:language>
  <cp:lastModifiedBy>Windows User</cp:lastModifiedBy>
  <dcterms:modified xsi:type="dcterms:W3CDTF">2017-08-23T01:45:00Z</dcterms:modified>
  <cp:revision>10</cp:revision>
  <dc:subject/>
  <dc:title/>
</cp:coreProperties>
</file>