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ụ lục III.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MỤC MÃ CHI TIẾT QUỸ TÀI CHÍN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99"/>
        <w:gridCol w:w="5536"/>
        <w:gridCol w:w="1521"/>
      </w:tblGrid>
      <w:tr>
        <w:trPr>
          <w:tblHeader w:val="true"/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qu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1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oàn thuế GTGT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2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ích lũy trả nợ nước ngoài (thu hồi cho vay lại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ích lũy trả nợ nước ngoài (thu phí bảo lãnh Chính phủ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ích lũy trả nợ nước ngoài (thu khác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dự trữ quốc gia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6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ỹ Hỗ trợ phát triển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7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xuất khẩu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8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lao động dôi d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9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khám chữa bệnh cho người nghèo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0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, vận động cộng đồng người VN ở nước ngoà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1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đền ơn, đáp nghĩa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2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Quỹ bảo trợ trẻ em Việt Nam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nông dân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vệ môi trường Việt Nam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dịch vụ Viễn thông công ích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6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xã hội VN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7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y tế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8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hưởng xuất khẩu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9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quốc gia giải quyết việc làm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phòng, chống tội phạ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1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ín dụng đào tạo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2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phát triển nhà ở địa phương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rợ giúp pháp lý Việt Nam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sắp xếp doanh nghiệp Trung ương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sắp xếp doanh nghiệp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6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lãnh tín dụng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7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phát triển khoa học và công nghệ quốc gia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8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tái tạo nguồn lợi thủy sản VN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29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vệ và phát triển rừng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0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ộ công dân và pháp nhân VN ở nước ngoà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1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phụ nữ nghèo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2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xã hội bắt buộc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ỹ bảo hiểm xã hội tự nguyện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thất nghiệp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việc làm ngoài nước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6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người nhiễm HIV/AIDS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7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giải thưởng tài năng nữ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8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sáng tạo kỹ thuật Việt Nam (VIFOTEC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39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Quốc phòng, an ninh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0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phát triển Hợp tác xã Việt Nam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1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sắp xếp và phát triển doanh nghiệp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2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đổi mới công nghệ Quốc gia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dự trữ ngoại hối nhà nước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đầu tư phát triển địa phương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xuất khẩu hồ tiêu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6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"vì người nghèo"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7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khuyến học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8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Quỹ chất độc màu da cam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444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49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phòng, chống thiên ta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0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hỗ trợ tài năng trẻ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2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Xúc tiến thương mạ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3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xuất khẩu cao su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4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hiểm xuất khẩu cà phê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5</w:t>
            </w:r>
          </w:p>
        </w:tc>
        <w:tc>
          <w:tcPr>
            <w:tcW w:w="5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phát triển đất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ỹ bình ổn giá xăng, dầu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7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trì đường bộ trung ương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8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bảo trì đường bộ địa phương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9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vì trường sa thân yê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6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mái ấm tình thươn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61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việc làm dành cho người tàn tậ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62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ỹ vòng tay nhân á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9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c quỹ tài chính khá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134" w:gutter="0" w:header="0" w:top="1260" w:footer="576" w:bottom="81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5:00Z</dcterms:created>
  <dc:creator>Nguyễn Thị Hà Linh</dc:creator>
  <dc:description/>
  <cp:keywords/>
  <dc:language>en-US</dc:language>
  <cp:lastModifiedBy>Windows User</cp:lastModifiedBy>
  <cp:lastPrinted>2017-08-23T08:44:00Z</cp:lastPrinted>
  <dcterms:modified xsi:type="dcterms:W3CDTF">2017-08-23T01:44:00Z</dcterms:modified>
  <cp:revision>63</cp:revision>
  <dc:subject/>
  <dc:title>Phụ lục III</dc:title>
</cp:coreProperties>
</file>