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QTHT-NKT###############################################Q#T#H#T#-#N#K#T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