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2410" w:leader="none"/>
          <w:tab w:val="center" w:pos="6663" w:leader="none"/>
          <w:tab w:val="center" w:pos="10632" w:leader="none"/>
          <w:tab w:val="center" w:pos="14601" w:leader="none"/>
        </w:tabs>
        <w:spacing w:lineRule="exact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1263650" cy="772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60.8pt;mso-wrap-distance-left:9.05pt;mso-wrap-distance-right:9.05pt;mso-wrap-distance-top:0pt;mso-wrap-distance-bottom:0pt;margin-top:0.8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1055</wp:posOffset>
                </wp:positionH>
                <wp:positionV relativeFrom="paragraph">
                  <wp:posOffset>12700</wp:posOffset>
                </wp:positionV>
                <wp:extent cx="2362200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4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Mẫu số C2-11b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………… Năm NS: …..…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9.85pt;mso-wrap-distance-left:9.05pt;mso-wrap-distance-right:9.05pt;mso-wrap-distance-top:0pt;mso-wrap-distance-bottom:0pt;margin-top:1pt;mso-position-vertical-relative:text;margin-left:36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auto" w:line="240" w:before="4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Mẫu số C2-11b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………… Năm NS: …..…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410" w:leader="none"/>
          <w:tab w:val="center" w:pos="6663" w:leader="none"/>
          <w:tab w:val="center" w:pos="10632" w:leader="none"/>
          <w:tab w:val="center" w:pos="14601" w:leader="none"/>
        </w:tabs>
        <w:spacing w:lineRule="exact" w:line="36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22"/>
          <w:szCs w:val="18"/>
          <w:lang w:val="fr-FR"/>
        </w:rPr>
        <w:t>GIẤY RÚT DỰ TOÁ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410" w:leader="none"/>
          <w:tab w:val="center" w:pos="6663" w:leader="none"/>
          <w:tab w:val="center" w:pos="10632" w:leader="none"/>
          <w:tab w:val="center" w:pos="14601" w:leader="none"/>
        </w:tabs>
        <w:spacing w:lineRule="exact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18"/>
          <w:lang w:val="fr-FR"/>
        </w:rPr>
      </w:pPr>
      <w:r>
        <w:rPr>
          <w:rFonts w:cs="Arial" w:ascii="Arial" w:hAnsi="Arial"/>
          <w:b/>
          <w:color w:val="000000"/>
          <w:sz w:val="22"/>
          <w:szCs w:val="18"/>
          <w:lang w:val="fr-FR"/>
        </w:rPr>
        <w:t>BỔ SUNG TỪ NGÂN SÁCH CẤP HUYỆN</w:t>
      </w:r>
    </w:p>
    <w:p>
      <w:pPr>
        <w:pStyle w:val="Normal"/>
        <w:tabs>
          <w:tab w:val="clear" w:pos="720"/>
          <w:tab w:val="right" w:pos="9071" w:leader="none"/>
        </w:tabs>
        <w:spacing w:before="0" w:after="4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9071" w:leader="none"/>
        </w:tabs>
        <w:spacing w:before="0" w:after="40"/>
        <w:rPr>
          <w:rFonts w:ascii="Arial" w:hAnsi="Arial" w:eastAsia="Arial" w:cs="Arial"/>
          <w:color w:val="000000"/>
          <w:sz w:val="18"/>
          <w:szCs w:val="18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6350</wp:posOffset>
                </wp:positionV>
                <wp:extent cx="1778000" cy="972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972720"/>
                          <a:chOff x="0" y="0"/>
                          <a:chExt cx="1778040" cy="97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8040" cy="97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60" w:leader="dot"/>
                                </w:tabs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ợ T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6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ó T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6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040"/>
                            <a:ext cx="17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0.5pt;width:140pt;height:76.6pt" coordorigin="7800,10" coordsize="2800,15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800;top:10;width:2799;height:1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660" w:leader="dot"/>
                          </w:tabs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ợ TK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66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ó TK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66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00,344" to="1059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529" w:leader="dot"/>
          <w:tab w:val="left" w:pos="7655" w:leader="dot"/>
        </w:tabs>
        <w:spacing w:before="120" w:after="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Căn cứ dự toán ngân sách huyện bổ sung cho ngân sách xã,</w:t>
      </w:r>
    </w:p>
    <w:p>
      <w:pPr>
        <w:pStyle w:val="Normal"/>
        <w:tabs>
          <w:tab w:val="clear" w:pos="720"/>
          <w:tab w:val="left" w:pos="7655" w:leader="dot"/>
        </w:tabs>
        <w:spacing w:before="120" w:after="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Đề nghị  KBNN:</w:t>
        <w:tab/>
      </w:r>
    </w:p>
    <w:p>
      <w:pPr>
        <w:pStyle w:val="Normal"/>
        <w:tabs>
          <w:tab w:val="clear" w:pos="720"/>
          <w:tab w:val="left" w:pos="7655" w:leader="dot"/>
        </w:tabs>
        <w:spacing w:before="120" w:after="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Chi NS cấp huyện: Tài khoản:</w:t>
        <w:tab/>
        <w:t xml:space="preserve"> </w:t>
      </w:r>
    </w:p>
    <w:p>
      <w:pPr>
        <w:pStyle w:val="Normal"/>
        <w:tabs>
          <w:tab w:val="clear" w:pos="720"/>
          <w:tab w:val="left" w:pos="3119" w:leader="dot"/>
          <w:tab w:val="right" w:pos="10773" w:leader="dot"/>
        </w:tabs>
        <w:spacing w:before="120" w:after="120"/>
        <w:ind w:left="142" w:hanging="0"/>
        <w:rPr/>
      </w:pPr>
      <w:r>
        <w:rPr/>
        <w:t>Theo chi tiết: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990"/>
        <w:gridCol w:w="905"/>
        <w:gridCol w:w="972"/>
        <w:gridCol w:w="1036"/>
        <w:gridCol w:w="820"/>
        <w:gridCol w:w="1899"/>
      </w:tblGrid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Diễn giả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ND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chươ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ngành K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Mã CTMT, D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 nguồn NSN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>1. Bổ sung cân đối ngân sá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2. Bổ sung có mục tiêu 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2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80"/>
              <w:ind w:firstLine="567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lineRule="exact" w:line="340"/>
              <w:ind w:firstLine="567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 (1+2)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ind w:right="51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10206" w:leader="dot"/>
        </w:tabs>
        <w:spacing w:lineRule="exact" w:line="300" w:before="60" w:after="0"/>
        <w:ind w:left="142" w:right="510" w:hanging="284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Đồng thời hạch toán số thu bổ sung ngân sách xã, Mã TCNS</w:t>
        <w:tab/>
        <w:t xml:space="preserve"> theo chi tiết sau</w:t>
      </w:r>
      <w:r>
        <w:rPr/>
        <w:t>: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370"/>
        <w:gridCol w:w="1423"/>
        <w:gridCol w:w="2896"/>
      </w:tblGrid>
      <w:tr>
        <w:trPr>
          <w:trHeight w:val="284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Diễn giả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NDK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chươ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20" w:after="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>1. Bổ sung cân đối ngân sác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20" w:after="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2. Bổ sung có mục tiêu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ind w:firstLine="567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ind w:firstLine="567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 (1+2)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10632" w:leader="dot"/>
        </w:tabs>
        <w:spacing w:before="240" w:after="20"/>
        <w:ind w:left="142" w:right="133" w:hanging="0"/>
        <w:rPr/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: </w:t>
        <w:tab/>
      </w:r>
    </w:p>
    <w:p>
      <w:pPr>
        <w:pStyle w:val="Normal"/>
        <w:tabs>
          <w:tab w:val="clear" w:pos="720"/>
          <w:tab w:val="right" w:pos="10632" w:leader="dot"/>
        </w:tabs>
        <w:spacing w:before="120" w:after="0"/>
        <w:ind w:left="142" w:right="13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right" w:pos="10490" w:leader="dot"/>
        </w:tabs>
        <w:ind w:right="141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189"/>
      </w:tblGrid>
      <w:tr>
        <w:trPr/>
        <w:tc>
          <w:tcPr>
            <w:tcW w:w="100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ỦY BAN NHÂN DÂN XÃ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 tháng …. năm …….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Phụ trách kế toán                       Chủ tịch UBND xã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ind w:lef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Ký, ghi họ tên)                     (Ký, ghi họ tên, đóng dấu)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0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HO BẠC NHÀ NƯỚC</w:t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Bộ phận Kiểm soát chi</w:t>
            </w:r>
          </w:p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.... tháng ...…. năm ……..</w:t>
            </w:r>
          </w:p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iểm soát            Phụ trách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Bộ phận Kế toán</w:t>
            </w:r>
          </w:p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.... tháng ...…. năm …….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                Kế toán trưởng                Giám đốc</w:t>
            </w:r>
          </w:p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9071" w:leader="none"/>
        </w:tabs>
        <w:spacing w:before="0" w:after="40"/>
        <w:ind w:left="-28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1871980</wp:posOffset>
                </wp:positionV>
                <wp:extent cx="414782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Ghi chú: Ghi mã TCNS trong phân đoạn mã ĐVQHN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21.1pt;mso-wrap-distance-left:9.05pt;mso-wrap-distance-right:9.05pt;mso-wrap-distance-top:0pt;mso-wrap-distance-bottom:0pt;margin-top:147.4pt;mso-position-vertical-relative:text;margin-left: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Ghi chú: Ghi mã TCNS trong phân đoạn mã ĐVQH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760" w:footer="599" w:bottom="83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07:00Z</dcterms:created>
  <dc:creator>NamPLH</dc:creator>
  <dc:description/>
  <cp:keywords/>
  <dc:language>en-US</dc:language>
  <cp:lastModifiedBy>QTHT-NKT</cp:lastModifiedBy>
  <cp:lastPrinted>2017-08-23T15:09:00Z</cp:lastPrinted>
  <dcterms:modified xsi:type="dcterms:W3CDTF">2017-09-01T04:27:00Z</dcterms:modified>
  <cp:revision>37</cp:revision>
  <dc:subject/>
  <dc:title>GIẤY RÚT DỰ TOÁN</dc:title>
</cp:coreProperties>
</file>