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left="284" w:firstLine="540"/>
        <w:jc w:val="center"/>
        <w:rPr>
          <w:b/>
          <w:b/>
          <w:sz w:val="30"/>
        </w:rPr>
      </w:pPr>
      <w:r>
        <w:rPr>
          <w:b/>
          <w:sz w:val="30"/>
        </w:rPr>
        <w:t>Phụ lục III.5</w:t>
      </w:r>
    </w:p>
    <w:p>
      <w:pPr>
        <w:pStyle w:val="Normal"/>
        <w:spacing w:lineRule="exact" w:line="36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MỤC MÃ ĐỢT PHÁT HÀNH TRÁI PHIẾU, CÔNG TRÁI</w:t>
      </w:r>
    </w:p>
    <w:p>
      <w:pPr>
        <w:pStyle w:val="Normal"/>
        <w:spacing w:lineRule="exact" w:line="36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30" w:type="dxa"/>
        <w:jc w:val="left"/>
        <w:tblInd w:w="17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3"/>
        <w:gridCol w:w="3919"/>
        <w:gridCol w:w="1868"/>
        <w:gridCol w:w="2340"/>
      </w:tblGrid>
      <w:tr>
        <w:trPr>
          <w:tblHeader w:val="true"/>
          <w:trHeight w:val="79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STT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Loại trái phiế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Đợt/Năm </w:t>
            </w:r>
          </w:p>
          <w:p>
            <w:pPr>
              <w:pStyle w:val="Normal"/>
              <w:spacing w:lineRule="exact" w:line="280"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hát hàn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Mã</w:t>
            </w:r>
          </w:p>
        </w:tc>
      </w:tr>
      <w:tr>
        <w:trPr>
          <w:trHeight w:val="110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8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A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rái phiếu Chính phủ phát hành cấp Trung ươ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00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8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PCP đấu thầu qua Sở giao dịch chứng khoá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9000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đấu thầu qua Sở GDCK bằng VN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đấu thầu qua Sở GDCK bằng ngoại t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3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I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CP bảo lãnh phát hà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1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bảo lãnh phát hành bằng VN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bảo lãnh phát hành bằng ngoại t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II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n phiếu phát hành qua Sở giao dịch NHN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2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n phiếu đấu thầu qua Sở giao dịch NHN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n phiếu phát hành trực tiếp qua Sở giao dịch NHN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V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PCP đấu thầu qua Sở GDCK hoán đổi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3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đấu thầu qua Sở GDCK bằng VND hoán đổ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đấu thầu qua Sở GDCK bằng ngoại tệ hoán đổ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PCP bảo lãnh phát hành hoán đổ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9004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bảo lãnh phát hành bằng VND hoán đổ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PCP bảo lãnh phát hành bằng ngoại tệ hoán đổ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VI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PCP phát hành bán trực tiếp tại KBN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5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PCP phát hành bán trực tiếp tại KBNN bằng VN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PCP phát hành bán trực tiếp tại KBNN bằng ngoại t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VII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PCP phát hành qua đại l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61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PCP phát hành qua đại lý bằng VN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62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PCP phát hành qua đại lý bằng ngoại t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63</w:t>
            </w:r>
          </w:p>
        </w:tc>
      </w:tr>
      <w:tr>
        <w:trPr>
          <w:trHeight w:val="68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B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ái phiếu Chính phủ bán lẻ qua hệ thống KBN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100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ái 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0102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rái phiếu Giao thông thủy lợi</w:t>
              <w:b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0103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ái Xây dựng Tổ quố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4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ái phiếu ngoại tệ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5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i phiếu Giao thông thủy lợ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6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ái phiếu ngoại tệ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7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i phiếu Giao thông thủy lợ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8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rái Xây dựng Tổ quố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9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rái phiếu 2 nă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10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C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Trái phiếu địa phươn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00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ái phiếu địa phương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0501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ái phiếu địa phương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0502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…</w:t>
            </w:r>
          </w:p>
        </w:tc>
      </w:tr>
      <w:tr>
        <w:trPr>
          <w:trHeight w:val="45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49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ái phiếu địa phương 4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23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0999</w:t>
            </w:r>
          </w:p>
        </w:tc>
      </w:tr>
    </w:tbl>
    <w:p>
      <w:pPr>
        <w:pStyle w:val="Normal"/>
        <w:spacing w:lineRule="exact" w:line="360"/>
        <w:ind w:left="0" w:hanging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21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87"/>
        </w:tabs>
        <w:ind w:left="687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40" w:after="480"/>
      <w:ind w:left="170" w:hanging="170"/>
      <w:jc w:val="center"/>
    </w:pPr>
    <w:rPr>
      <w:rFonts w:ascii="Arial" w:hAnsi="Arial" w:cs="Arial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Chinh Vu Duc</dc:creator>
  <dc:description/>
  <cp:keywords/>
  <dc:language>en-US</dc:language>
  <cp:lastModifiedBy>Windows User</cp:lastModifiedBy>
  <cp:lastPrinted>2016-08-10T09:06:00Z</cp:lastPrinted>
  <dcterms:modified xsi:type="dcterms:W3CDTF">2017-08-23T01:44:00Z</dcterms:modified>
  <cp:revision>6</cp:revision>
  <dc:subject/>
  <dc:title>7</dc:title>
</cp:coreProperties>
</file>