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ụ lục III</w:t>
      </w:r>
    </w:p>
    <w:p>
      <w:pPr>
        <w:pStyle w:val="Normal"/>
        <w:spacing w:lineRule="exact" w:line="30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H MỤC MỘT SỐ ĐOẠN MÃ HẠCH TOÁN</w:t>
      </w:r>
    </w:p>
    <w:p>
      <w:pPr>
        <w:pStyle w:val="Normal"/>
        <w:spacing w:lineRule="exact" w:line="300" w:before="120" w:after="0"/>
        <w:jc w:val="center"/>
        <w:rPr>
          <w:i/>
          <w:i/>
          <w:sz w:val="28"/>
        </w:rPr>
      </w:pPr>
      <w:r>
        <w:rPr>
          <w:i/>
          <w:sz w:val="28"/>
        </w:rPr>
        <w:t>(Kèm theo Thông tư số  77/2017/TT-BTC ngày 28/7/2017 của Bộ Tài chính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476"/>
        <w:gridCol w:w="6116"/>
        <w:gridCol w:w="1295"/>
      </w:tblGrid>
      <w:tr>
        <w:trPr>
          <w:trHeight w:val="65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ố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ụ lục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nh mục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>
          <w:trHeight w:val="677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nh mục mã Tổ chức ngân sách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2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h mục mã Ngân sách toàn địa bà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3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h mục mã nhà tài trợ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4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h mục mã hạch toán khác cho mã chương trình mục tiêu, dự á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5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nh mục mã đợt phát hành trái phiếu, công trái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6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h mục mã chi tiết quỹ tài chính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7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h mục mã chi tiết nguồn kinh phí phải trả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8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nh mục mã chi tiết các khoản phải thu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9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h mục mã loại tài sả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10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h mục mã KBN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9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1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h mục mã nguồn NSN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12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anh mục mã dự phòng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ns w:id="1" w:author="Windows User" w:date="2017-08-22T17:30:00Z"/>
      </w:rPr>
    </w:pPr>
    <w:ins w:id="0" w:author="Windows User" w:date="2017-08-22T17:30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1</w:t>
      </w:r>
      <w:r>
        <w:rPr/>
        <w:fldChar w:fldCharType="end"/>
      </w:r>
    </w:ins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3:41:00Z</dcterms:created>
  <dc:creator>Nguyen Thi Ha Linh</dc:creator>
  <dc:description/>
  <cp:keywords/>
  <dc:language>en-US</dc:language>
  <cp:lastModifiedBy>Windows User</cp:lastModifiedBy>
  <cp:lastPrinted>2012-11-21T11:50:00Z</cp:lastPrinted>
  <dcterms:modified xsi:type="dcterms:W3CDTF">2017-08-22T10:30:00Z</dcterms:modified>
  <cp:revision>6</cp:revision>
  <dc:subject/>
  <dc:title>DANH MỤC CÁC ĐOẠN MÃ</dc:title>
</cp:coreProperties>
</file>